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прв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s Zauberbuch Strater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 23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 xml:space="preserve">Schulsachen 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Wiederholung – Arbeitsblätter 6, 7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Утврђивање 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усмено да наведу школски прибор на немачком језику.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наведу школски прибор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ажу шта од школског прибора имају у свом ранцу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разумеју кратка упутства за извођење неке вежб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комбинова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Уџбеник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sr-Latn-CS"/>
              </w:rPr>
              <w:t>Arbeitsblätter 6, 7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, свет око нас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дравља ученике на немачком ''Guten Tag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је припремио игру слагалица на тему школског прибора ( Arbeitsblatt 6 и 7 у приручнику за наставнике ). Наставник дели ученике у две груп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Свака група добија исти број слагалица које садрже 6 слика (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Bleistift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Radiergummi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Federm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>ä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ppchen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Buch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Pastelstift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Kugelschreiber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)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Ученици треба да сложе слике и да наведу школски прибор на немачком језику. Школски прибор наводи представник групе кога бирају чланови групе. Група која прва сложи све слагалице је победил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 xml:space="preserve">Игр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може траје до краја часа и да се игра неколико пут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Oпшта запажања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9:17:00Z</dcterms:created>
  <dc:creator>Vera Scekic</dc:creator>
  <dc:description/>
  <cp:keywords/>
  <dc:language>en-US</dc:language>
  <cp:lastModifiedBy>ANA</cp:lastModifiedBy>
  <dcterms:modified xsi:type="dcterms:W3CDTF">2019-04-25T19:21:00Z</dcterms:modified>
  <cp:revision>3</cp:revision>
  <dc:subject/>
  <dc:title/>
</cp:coreProperties>
</file>